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CI DE ANALIZĂ STRUCTURALĂ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 Ştiinţ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a Mediului şi 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ster - Materiale şi tehnologii nucle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fizică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ici de analiză structur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urgerea disciplinelor: Fizică atomică şi nucleară, Fizica corpului sol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formate la disciplinele: Fizică atomică şi nuclear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2"/>
        <w:gridCol w:w="5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 şi ecr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/laboratorului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ul de difracţie cu radiaţii X (sala S02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ea cunoştinţelor de bază pentru explicarea şi interpretarea unor variate tipuri de concepte, situaţii, procese, proiecte etc. asociate domeniulu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biectivele disciplinei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abilităţilor intelectuale şi practice referitoare la cunoştinţele de bază privind metodele experimentale de analiză structurală prin difracţie cu radiaţii X a materialelor policristalin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explicarea metodelor de producere a radiaţiilor X, a spectrului radiaţiilor X, a interacţiunii radiaţiilor X cu substanţa şi a metodelor folosite pentru colimarea şi monocromatizarea radiaţiilor X  folosite în analiza structurală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tipurilor de erori instrumentale şi a mărimilor fizice caracteristice liniei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explicarea schemei bloc a unui difractometru cu radiaţii X, a procedurii de aliniere a difractometrului şi a metodelor folosite pentru achiziţia spectrelor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aplicarea în practică a tehnicilor de prelucrare preliminară a linei şi spectrului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aplicarea în practică a metodelor de indexare ale spectrului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aplicarea în practică a metodei  analizei de fază calitativ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explicarea metodelor folosite pentru determinarea dimensiunilor de cristalit şi a microdeformaţiilor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şi aplicarea</w:t>
            </w:r>
            <w:r>
              <w:rPr>
                <w:rFonts w:cs="Arial" w:ascii="Arial" w:hAnsi="Arial"/>
                <w:sz w:val="18"/>
                <w:szCs w:val="18"/>
              </w:rPr>
              <w:t xml:space="preserve"> în practică a metodei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folosită pentru măsurarea macrotensiunilo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ţinutur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384"/>
        <w:gridCol w:w="1920"/>
        <w:gridCol w:w="2000"/>
      </w:tblGrid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uburi generatoare de radiaţii X (Roentgen). Spectrul radiaţiilor X produse într-un tub generator de radiaţii X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Interacţiunea radiaţiilor X cu substanţ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4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imarea şi monocromatizarea radiaţiilor X. Detectoare pentru radiaţii X  – 4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ractometrul pentru pulberi. Pregătirea probelor. Alegerea condiţiilor de achiziţie – 4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ri instrumentale. Linia şi spectrul de difracţie. Informaţiile fizice obţinute cu ajutorul lor – 4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ucrarea preliminară a liniei şi spectrului de difracţie – 2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exarea spectrului de difracţie – 2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de fază calitativă – 2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ea macrotensiunilor – 2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imperfecţiunilor structurii cristaline – 2 o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Ducu C., </w:t>
            </w:r>
            <w:r>
              <w:rPr>
                <w:rFonts w:cs="Arial" w:ascii="Arial" w:hAnsi="Arial"/>
                <w:i/>
                <w:sz w:val="18"/>
                <w:szCs w:val="18"/>
              </w:rPr>
              <w:t>“Difracţia radiaţiilor X pe materiale policristalin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09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</w:t>
            </w:r>
            <w:r>
              <w:rPr>
                <w:rFonts w:cs="Arial" w:ascii="Arial" w:hAnsi="Arial"/>
                <w:i/>
                <w:sz w:val="18"/>
                <w:szCs w:val="18"/>
              </w:rPr>
              <w:t>“Analiza structurală cu radiaţii  X a materialelor policristalin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12</w:t>
            </w:r>
          </w:p>
        </w:tc>
      </w:tr>
      <w:tr>
        <w:trPr/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Laborato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linierea difractometrului DRON UM1. Achiziţia spectrului de difracţie al unei probe etalon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ul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ractometru DRON UM1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chiziţia spectrului de difracţie cu difractometrul RIGAKU Ultima I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ul, 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ifractometru RIGAKU Ultima IV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elucrarea preliminară a liniei şi spectrului de difracţ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pectru de difracţie, program OUTS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absorbţiei radiaţiilor X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să PHYWE pentru studiul radiaţiilor X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area spectrului de difracţie al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elementelor chimice sau compuşilor care prezintă o reţea cristalină cu singonie cubic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naliza de fază calitativă a compoziţiei chimice a unei probe sub formă de pulber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ea macrotensiunilor din pies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ea dimensiunilor de cristalit şi a microdeformaţiilor cu metoda aproximaţiilor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</w:t>
            </w:r>
            <w:r>
              <w:rPr>
                <w:rFonts w:cs="Arial" w:ascii="Arial" w:hAnsi="Arial"/>
                <w:i/>
                <w:sz w:val="18"/>
                <w:szCs w:val="18"/>
              </w:rPr>
              <w:t>“Analiza structurală cu radiaţii  X a materialelor policristalin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12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</w:t>
            </w:r>
            <w:r>
              <w:rPr>
                <w:rFonts w:cs="Arial" w:ascii="Arial" w:hAnsi="Arial"/>
                <w:i/>
                <w:sz w:val="18"/>
                <w:szCs w:val="18"/>
              </w:rPr>
              <w:t>"Îndrumar pentru laboratorul de fizică atomică"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1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etenţele dobândite la disciplină permit absolvenţilor să lucreze ca: inginer fizician, asistent cerceta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9"/>
        <w:gridCol w:w="55"/>
        <w:gridCol w:w="2280"/>
        <w:gridCol w:w="2640"/>
        <w:gridCol w:w="2568"/>
      </w:tblGrid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a la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 oral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Standard minim de performanţă</w:t>
            </w:r>
          </w:p>
        </w:tc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,5 puncte obţinute la proba scrisă de evaluare finală şi 2 puncte obţinute la verificarea orală a activităţii din laborator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Conf. dr. D. Giosan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aracter">
    <w:name w:val=" Char Caracter"/>
    <w:qFormat/>
    <w:rPr>
      <w:lang w:val="en-US"/>
    </w:rPr>
  </w:style>
  <w:style w:type="character" w:styleId="Caracter">
    <w:name w:val="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59:00Z</dcterms:created>
  <dc:creator>calin</dc:creator>
  <dc:description/>
  <cp:keywords/>
  <dc:language>en-US</dc:language>
  <cp:lastModifiedBy>Gaby</cp:lastModifiedBy>
  <cp:lastPrinted>2013-10-16T10:29:00Z</cp:lastPrinted>
  <dcterms:modified xsi:type="dcterms:W3CDTF">2017-11-12T19:43:00Z</dcterms:modified>
  <cp:revision>40</cp:revision>
  <dc:subject/>
  <dc:title>GHIDUL STUDENTULUI</dc:title>
</cp:coreProperties>
</file>